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ПРИЛОЖЕНИЕ 17</w:t>
      </w:r>
    </w:p>
    <w:p>
      <w:pPr>
        <w:pStyle w:val="Normal"/>
        <w:spacing w:lineRule="auto" w:line="1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к Закону Ульяновской области</w:t>
      </w:r>
    </w:p>
    <w:p>
      <w:pPr>
        <w:pStyle w:val="Normal"/>
        <w:spacing w:lineRule="auto" w:line="18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«О муниципальных образованиях</w:t>
      </w:r>
    </w:p>
    <w:p>
      <w:pPr>
        <w:pStyle w:val="Normal"/>
        <w:spacing w:lineRule="auto" w:line="18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Ульяновской области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графическое описание границ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урский район»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Граница муниципального района «Сурский район» проходит на севере от административной границы с Республикой Чувашия по лесной полосе - 2 км, по реке Елховка – 5 км до реки Сура, затем по реке Сусалейка - 3 км по кварталам 2, 3, 6, 13 Государственного лесного фонда (далее - ГЛФ), до административной границы с Республикой Татарстан по кварталам 1, 2 ГЛФ, до административной границы с Республикой Чувашия, по административной границе Республикой Чувашия - 12 км, до административной границы с Республикой Татарстан, по административной границе с Республикой Татарстан – 15 км до  административной границы Майнского района, по административной границе Майнского района по лесной полосе в северо-восточном направлении - 11 км до административной границы Карсунского района, по административной границе с Карсунским районом протяженностью 75 км с востока на запад по лесной полосе - 3 км до колки леса, затем южнее д.Городец – 3 км в направлении с.Александровка до реки Барыш, по реке Барыш - 8 км на запад, по реке Киватка 10 км, по лесной полосе - 1,5 км, восточнее с.Белый Ключ, затем до с.Болтаевка, восточнее с.Болтаевка  2 км по кварталу 75 ГЛФ до реки Сура, до административной границы с Республикой Мордовия, по административной границе с Республикой Мордовия протяженностью 96 км с востока на запад по реке Ашня - 8 км, затем западнее с.Гулюшево - 4 км до реки Промза, по реке Промза - 2 км в направлении с.Барашево, по реке Муравлейка - 13 км, по реке Водолейка - 4 км, по реке Хмелевка - 4,5 км, по ручью Каралейка - 7 км до с.Чирково, западнее с.Чирково  2 км по направлению реки Малая Сарка, по реке Малая Сарка - 5 км до административной границы с Республикой Чувашия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Картографическое описание границ городского и сельских поселений муниципального района «Сурский район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рское городское посел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Граница Сурского городского поселения проходит на севере - 3 км северо-западнее с.Студенец до лесной полосы, далее на юго-восток до 9 квартала ГЛФ по опушке леса - 5 км (урочище Шапанда). С севера на юг  по р.Сура - 15 км до опушке леса кварталов 70, 71, 72, 73 ГЛФ, по р.Ашня -         13 км до лесной полосы, по полосе - 5 км, с юга на север по р.Промза - 2 км, далее 3 км северо-западнее с.Студене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страдамовское сельское посел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Граница Астрадамовского сельского поселения проходит на севере по административной границе с Республикой Чувашия - 51 км до административной границы с Республикой Татарстан,  по границе - 3 км, затем 6 км по административной границе с Республикой Чувашия до  кварталов 53, 52, 51 ГЛФ, далее на юг по ручью - 3 км до кварталов 57, 58, 54 ГЛФ. Затем граница проходит восточнее с.Алейкино в 3-х км до лесной полосы, по лесной полосе - 3 км, до р.Чилим - 3 км, затем по р.Большая Якла - 2 км, далее на юг по ручью Крутой - 5 км, до кварталов 79, 78, 92, 91 ГЛФ до р.Барыш, по р.Барыш - 30 км с юга на север до п. Гагарина, от п.Гагарина на восток по кварталам 82, 81, 80 ГЛФ, затем на север 4 км до административной границы с Республикой Чуваш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винское сельское посел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Граница Лавинского сельского поселения проходит на севере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.Барыш - 30 км до кварталов 59, 72 ГЛФ, на юг - 2 км западнее с.Малый Барышок, до лесной полосы, по лесной полосе 2 км, западнее с.Выползово 2 км до р.Киватка, по р.Киватка на восток - 6 км по административной границе с Карсунским районом до р.Сура, по р.Сура - 6 км на север до кварталов 68, 65, 64, 60, 57, 34, 24, 16, 15 ГЛФ до р. Барыш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икитинское сельское посел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Граница Никитинского сельского поселения на севере проходит от р.Барыш, по р.Большая Якла - 2 км до кварталов  89, 91, 92, 78, 79 ГЛФ, по лесополосе 4 км, севернее в 2-х км д.Красная Якла, по р.Якла - 3 км, западнее д.Александрия - 2 км до административной границы с Майнским районом по административной границе с Майнским районом - 8 км до административной границы с Карсунским районом, по административной границе с Карсунским районом - 30 км до р.Барыш, по р.Барыш на север 10 км. до с.Кивать, от с.Кивать по р.Кивать - 3 км до лесной полосы, по лесной полосе на север - 2 км, западнее с.Выползово 2 км до с.Малый Барышок,  далее до р.Барыш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ское сельское посел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Граница Сарского сельского поселения проходит на севере по административной границе с Республикой Чувашия - 16 км, с севера на юг по кварталам 80, 81, 82 ГЛФ до п.Гагарина, от п.Гагарина по р.Барыш - 6 км до кварталов 34, 24, 16, 15 ГЛФ, по р.Сура на юг - 4 км  по опушке леса - 5 км (урочище Шапанда), по ручью - 2 км до р.Ольховка, по р.Ольховка - 9 км до пересечения с рекой Большая Сарка, по лесной полосе - 3 км, по ручью - 2 км, осушительной канаве, затем по реке Малая Сарка - 4 км до с.Ждамирово, от с.Ждамирово на север 3 км до административной границы с Республикой Чуваш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мелевское сельское посел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Граница Хмелевского сельского поселения проходит на севере по административной границе с Республикой Чувашия - 10 км, с севера на юг до с.Ждамирово - 3 км, затем по р.Малая Сарка - 4 км, по осушительной канаве, ручью - 2 км, лесной полосе - 3 км  до р.Ольховка, по р.Ольховка - 9 км на юг по лесной полосе - 3 км  до  р.Промза,  затем по административной границе с Республикой Мордовия - 45 км до административной границы с Республикой Чуваш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ботаевское сельское поселени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ница Чеботаевского поселения на севере проходит от ручья Безымянного до кварталов 51, 52, 53 ГЛФ, по административной границе с Республикой Татарстан - 15 км до административной границы с Майнским районом, по административной границе с Майнским районом - 20 км, затем на восток по ручью - 3 км, западнее д.Александрия - 2 км. до р.Красная Якла, по р.Красная Якла - 3 км, севернее д.Красная Якла в 2-х км, по ручью Крутой - 5 км, по р.Большая Якла - 2 км, далее по лесной полосе - 3 км до квартала 74 ГЛФ, на север до кварталов 58, 57 ГЛФ, по ручью - 3 км  до кварталов 51, 52, 53 ГЛФ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1:29:00Z</dcterms:created>
  <dc:creator>Хакимова</dc:creator>
  <dc:description/>
  <dc:language>en-US</dc:language>
  <cp:lastModifiedBy>region</cp:lastModifiedBy>
  <cp:lastPrinted>2004-07-06T13:54:00Z</cp:lastPrinted>
  <dcterms:modified xsi:type="dcterms:W3CDTF">2004-07-09T09:24:00Z</dcterms:modified>
  <cp:revision>17</cp:revision>
  <dc:subject/>
  <dc:title/>
</cp:coreProperties>
</file>